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81550</wp:posOffset>
            </wp:positionH>
            <wp:positionV relativeFrom="paragraph">
              <wp:posOffset>-39370</wp:posOffset>
            </wp:positionV>
            <wp:extent cx="1038225" cy="6858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lang w:val="en-US" w:eastAsia="en-US"/>
        </w:rPr>
        <w:t>MY CAREER PLAN PATHWAY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Of the careers you think you might be interested in, which one </w:t>
        <w:br/>
        <w:t>sounds the most interesting to you?</w:t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ind w:left="792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you think you might like about this career?  Dislike?</w:t>
      </w:r>
    </w:p>
    <w:p>
      <w:pPr>
        <w:pStyle w:val="ListParagraph"/>
        <w:spacing w:before="0" w:after="200"/>
        <w:ind w:left="864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approximate salary range for this career?</w:t>
      </w:r>
    </w:p>
    <w:p>
      <w:pPr>
        <w:pStyle w:val="ListParagraph"/>
        <w:spacing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ind w:left="8640" w:firstLine="72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education/training would you need for this career?  College? Training?</w:t>
      </w:r>
    </w:p>
    <w:p>
      <w:pPr>
        <w:pStyle w:val="ListParagraph"/>
        <w:spacing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courses would be important to take in high school to start preparing for this career?</w:t>
      </w:r>
    </w:p>
    <w:p>
      <w:pPr>
        <w:pStyle w:val="ListParagraph"/>
        <w:spacing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what extracurricular activities would you like to participate in high school?</w:t>
      </w:r>
    </w:p>
    <w:p>
      <w:pPr>
        <w:pStyle w:val="Normal"/>
        <w:ind w:left="72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ListParagraph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33950</wp:posOffset>
            </wp:positionH>
            <wp:positionV relativeFrom="paragraph">
              <wp:posOffset>-121920</wp:posOffset>
            </wp:positionV>
            <wp:extent cx="1038225" cy="685800"/>
            <wp:effectExtent l="0" t="0" r="0" b="0"/>
            <wp:wrapTight wrapText="bothSides">
              <wp:wrapPolygon edited="0">
                <wp:start x="-198" y="0"/>
                <wp:lineTo x="-198" y="21289"/>
                <wp:lineTo x="21600" y="21289"/>
                <wp:lineTo x="21600" y="0"/>
                <wp:lineTo x="-19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MY CAREER PLAN PATHWAY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Year Two of My Career Path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y Goal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15535</wp:posOffset>
            </wp:positionH>
            <wp:positionV relativeFrom="paragraph">
              <wp:posOffset>43180</wp:posOffset>
            </wp:positionV>
            <wp:extent cx="1018540" cy="831215"/>
            <wp:effectExtent l="0" t="0" r="0" b="0"/>
            <wp:wrapTight wrapText="bothSides">
              <wp:wrapPolygon edited="0">
                <wp:start x="9253" y="536"/>
                <wp:lineTo x="1099" y="536"/>
                <wp:lineTo x="-218" y="4047"/>
                <wp:lineTo x="880" y="17816"/>
                <wp:lineTo x="880" y="19978"/>
                <wp:lineTo x="3963" y="21058"/>
                <wp:lineTo x="9253" y="21058"/>
                <wp:lineTo x="14104" y="21058"/>
                <wp:lineTo x="15865" y="21058"/>
                <wp:lineTo x="20937" y="18625"/>
                <wp:lineTo x="21156" y="17816"/>
                <wp:lineTo x="21378" y="13497"/>
                <wp:lineTo x="20494" y="3238"/>
                <wp:lineTo x="17629" y="1075"/>
                <wp:lineTo x="14543" y="536"/>
                <wp:lineTo x="9253" y="536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Classes I will take in school…</w:t>
        <w:tab/>
        <w:tab/>
        <w:tab/>
        <w:tab/>
        <w:tab/>
        <w:tab/>
      </w:r>
    </w:p>
    <w:p>
      <w:pPr>
        <w:pStyle w:val="Normal"/>
        <w:ind w:left="79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9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53635</wp:posOffset>
            </wp:positionH>
            <wp:positionV relativeFrom="paragraph">
              <wp:posOffset>114300</wp:posOffset>
            </wp:positionV>
            <wp:extent cx="1018540" cy="754380"/>
            <wp:effectExtent l="0" t="0" r="0" b="0"/>
            <wp:wrapTight wrapText="bothSides">
              <wp:wrapPolygon edited="0">
                <wp:start x="885" y="398"/>
                <wp:lineTo x="-2" y="6798"/>
                <wp:lineTo x="-2" y="9193"/>
                <wp:lineTo x="885" y="21196"/>
                <wp:lineTo x="21600" y="21196"/>
                <wp:lineTo x="21600" y="398"/>
                <wp:lineTo x="885" y="398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In-school activities I will be involved with this year – clubs, sports, </w:t>
        <w:br/>
        <w:t>student government, school competitions….</w:t>
      </w:r>
    </w:p>
    <w:p>
      <w:pPr>
        <w:pStyle w:val="Normal"/>
        <w:ind w:left="86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38725</wp:posOffset>
            </wp:positionH>
            <wp:positionV relativeFrom="paragraph">
              <wp:posOffset>311785</wp:posOffset>
            </wp:positionV>
            <wp:extent cx="895350" cy="857250"/>
            <wp:effectExtent l="0" t="0" r="0" b="0"/>
            <wp:wrapTight wrapText="bothSides">
              <wp:wrapPolygon edited="0">
                <wp:start x="9878" y="238"/>
                <wp:lineTo x="1146" y="2638"/>
                <wp:lineTo x="-226" y="3355"/>
                <wp:lineTo x="-226" y="21354"/>
                <wp:lineTo x="21365" y="21354"/>
                <wp:lineTo x="21600" y="15598"/>
                <wp:lineTo x="21600" y="1675"/>
                <wp:lineTo x="20446" y="1197"/>
                <wp:lineTo x="12404" y="238"/>
                <wp:lineTo x="9878" y="238"/>
              </wp:wrapPolygon>
            </wp:wrapTight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Out-of-school activities I will be involved with this year – community </w:t>
        <w:br/>
        <w:t>involvement, volunteering, jobs, clubs, sports….</w:t>
      </w:r>
    </w:p>
    <w:p>
      <w:pPr>
        <w:pStyle w:val="Normal"/>
        <w:ind w:left="79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9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 plan to try that is new this year…</w:t>
      </w:r>
    </w:p>
    <w:p>
      <w:pPr>
        <w:pStyle w:val="ListParagraph"/>
        <w:spacing w:lineRule="auto" w:line="360" w:before="0" w:after="20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0" w:leader="none"/>
        <w:tab w:val="right" w:pos="9360" w:leader="none"/>
      </w:tabs>
      <w:spacing w:before="0" w:after="200"/>
      <w:ind w:left="-1080" w:hanging="0"/>
      <w:rPr>
        <w:rFonts w:ascii="Helvetica" w:hAnsi="Helvetica" w:cs="Helvetica"/>
        <w:b/>
        <w:b/>
        <w:color w:val="4BACC6"/>
        <w:sz w:val="28"/>
        <w:szCs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6435</wp:posOffset>
          </wp:positionH>
          <wp:positionV relativeFrom="paragraph">
            <wp:posOffset>-523875</wp:posOffset>
          </wp:positionV>
          <wp:extent cx="1995805" cy="1544320"/>
          <wp:effectExtent l="0" t="0" r="0" b="0"/>
          <wp:wrapNone/>
          <wp:docPr id="7" name="MTM_logo_r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MTM_logo_re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95805" cy="154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b/>
        <w:color w:val="4BACC6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FFFFFF"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7772400" cy="438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438120"/>
                      </a:xfrm>
                      <a:prstGeom prst="rect">
                        <a:avLst/>
                      </a:prstGeom>
                      <a:solidFill>
                        <a:srgbClr val="e0003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00034" stroked="f" o:allowincell="f" style="position:absolute;margin-left:-72pt;margin-top:-8.25pt;width:611.95pt;height:34.45pt;mso-wrap-style:none;v-text-anchor:middle">
              <v:fill o:detectmouseclick="t" type="solid" color2="#1fffcb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EXPLORING NASA CAREERS</w:t>
    </w:r>
  </w:p>
  <w:p>
    <w:pPr>
      <w:pStyle w:val="Normal"/>
      <w:spacing w:before="0" w:after="200"/>
      <w:rPr>
        <w:rFonts w:ascii="Arial" w:hAnsi="Arial" w:cs="Arial"/>
        <w:color w:val="FFFFFF"/>
        <w:sz w:val="28"/>
        <w:szCs w:val="28"/>
      </w:rPr>
    </w:pPr>
    <w:r>
      <w:rPr>
        <w:rFonts w:cs="Arial" w:ascii="Arial" w:hAnsi="Arial"/>
        <w:color w:val="FFFFF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5:00Z</dcterms:created>
  <dc:creator>Rachel Mindel</dc:creator>
  <dc:description/>
  <cp:keywords/>
  <dc:language>en-US</dc:language>
  <cp:lastModifiedBy>JPARE</cp:lastModifiedBy>
  <cp:lastPrinted>2010-06-28T16:07:00Z</cp:lastPrinted>
  <dcterms:modified xsi:type="dcterms:W3CDTF">2011-10-03T16:53:00Z</dcterms:modified>
  <cp:revision>4</cp:revision>
  <dc:subject/>
  <dc:title/>
</cp:coreProperties>
</file>